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pPr>
      <w:r>
        <w:rPr>
          <w:bCs/>
          <w:sz w:val="28"/>
          <w:szCs w:val="28"/>
        </w:rPr>
        <w:t xml:space="preserve">(с изменениями от 23.01.2025 г. №9-о; </w:t>
      </w:r>
    </w:p>
    <w:p>
      <w:pPr>
        <w:pStyle w:val="Normal"/>
        <w:jc w:val="right"/>
        <w:rPr>
          <w:bCs/>
          <w:sz w:val="28"/>
          <w:szCs w:val="28"/>
        </w:rPr>
      </w:pPr>
      <w:r>
        <w:rPr>
          <w:bCs/>
          <w:sz w:val="28"/>
          <w:szCs w:val="28"/>
        </w:rPr>
        <w:t xml:space="preserve">                                                        </w:t>
      </w:r>
      <w:r>
        <w:rPr>
          <w:bCs/>
          <w:sz w:val="28"/>
          <w:szCs w:val="28"/>
        </w:rPr>
        <w:t xml:space="preserve">от 10.02.2025 г. №22-о; от 12.03.2025 г. № 36-о, от 13.05.2025г. №58-о, от 11.06.2025г. №68-о, </w:t>
      </w:r>
    </w:p>
    <w:p>
      <w:pPr>
        <w:pStyle w:val="Normal"/>
        <w:jc w:val="right"/>
        <w:rPr/>
      </w:pPr>
      <w:r>
        <w:rPr>
          <w:bCs/>
          <w:sz w:val="28"/>
          <w:szCs w:val="28"/>
        </w:rPr>
        <w:t>от 26.06.2025г. №71-о, от 03.09.2025 г.№99-о,</w:t>
      </w:r>
    </w:p>
    <w:p>
      <w:pPr>
        <w:pStyle w:val="Normal"/>
        <w:jc w:val="right"/>
        <w:rPr>
          <w:bCs/>
          <w:sz w:val="28"/>
          <w:szCs w:val="28"/>
        </w:rPr>
      </w:pPr>
      <w:r>
        <w:rPr>
          <w:bCs/>
          <w:sz w:val="28"/>
          <w:szCs w:val="28"/>
        </w:rPr>
        <w:t>от 16.12.2025 г. №132-о)</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tabs>
          <w:tab w:val="clear" w:pos="851"/>
          <w:tab w:val="left" w:pos="6330" w:leader="none"/>
        </w:tabs>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Ю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Педагоги и наставн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Ю6 5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1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 xml:space="preserve">1 </w:t>
            </w:r>
            <w:r>
              <w:rPr>
                <w:sz w:val="28"/>
                <w:szCs w:val="28"/>
              </w:rPr>
              <w:t>1</w:t>
            </w:r>
            <w:r>
              <w:rPr>
                <w:sz w:val="28"/>
                <w:szCs w:val="28"/>
                <w:lang w:val="en-US"/>
              </w:rPr>
              <w:t xml:space="preserve"> </w:t>
            </w:r>
            <w:r>
              <w:rPr>
                <w:sz w:val="28"/>
                <w:szCs w:val="28"/>
              </w:rPr>
              <w:t>Ю6</w:t>
            </w:r>
            <w:r>
              <w:rPr>
                <w:sz w:val="28"/>
                <w:szCs w:val="28"/>
                <w:lang w:val="en-US"/>
              </w:rPr>
              <w:t xml:space="preserve"> </w:t>
            </w:r>
            <w:r>
              <w:rPr>
                <w:sz w:val="28"/>
                <w:szCs w:val="28"/>
              </w:rPr>
              <w:t>530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апитальный ремонт муниципальных образовательных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3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педагогическим работникам - молодым специалистам, впервые трудоустроенным в муниципальные общеобразовательные организ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4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8"/>
                <w:szCs w:val="28"/>
              </w:rPr>
            </w:pPr>
            <w:r>
              <w:rPr>
                <w:sz w:val="28"/>
                <w:szCs w:val="28"/>
              </w:rPr>
              <w:t>Ежемесячная доплата педагогическим работникам муниципальных общеобразовательных организаций в возрасте до 35 лет (включитель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одноразовым горячим питанием обучающихся 5-11 классов в муниципальных общеобразовательных организациях, в целях поддержки членов семей граждан Российской Федерации, принимающих участие в выполнении специальной военной оп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 по организации горячего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1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109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оплата услуг по организации питания обучающих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6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83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2 L30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3 02 </w:t>
            </w:r>
            <w:r>
              <w:rPr>
                <w:sz w:val="28"/>
                <w:szCs w:val="28"/>
                <w:lang w:val="en-US"/>
              </w:rPr>
              <w:t>S</w:t>
            </w:r>
            <w:r>
              <w:rPr>
                <w:sz w:val="28"/>
                <w:szCs w:val="28"/>
              </w:rPr>
              <w:t>3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социального заказа в системе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органов управления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3 06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6 108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овременная выплата молодым специалистам - победителям (призерам) муниципальных конкурсов профессионального мастерства "Лучший по професс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3 07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9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69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 3 01 69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малоимущих граждан, состоящих на учете в администрации муниципального образования Кавказский район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3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лата к трудовой пенс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оциально значимых мероприятий, направленных на поддержку семьи и детей, укрепление семейных ценностей и тради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аза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4 1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новогодних подарков детям военнослужащих проходящих службу по контракту в зоне проведения специальной военной операции и граждан, принимающих участие (принимавших участие, в том числе погибших (умерших), получивших инвалидность) в специальной военной операции, призванных на военную службу по мобилизации и добровольцев в Вооруженные силы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5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оставление дополнительной меры социальной поддержки отдельных категорий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полнительная мера социальной поддержки в виде единовременной денежной выплаты отдельным категориям граждан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6 4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полнительная мера социальной поддержки в виде единовременной выплаты отдельным категориям граждан в связи с 80-й годовщиной Победы в Великой Отечественной войне 1941-1945 г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е проекты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ниципальный проект "Модернизация коммунальной инфраструктуры " в рамках реализации регионального проекта "Модернизация коммунальной инфраструктуры (Краснодарский кра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И3 51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 мероприятий по модернизации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Безопасность дорожного дви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 01 9Д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местного значе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1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оительство, реконструкция (в том числе реконструкцию объектов незавершенного строительства), техническое перевооружение, приобретение объектов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коммунальной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20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организации водоотведения в границах Темижбекского сельского поселения Кавказского муниципального района Краснодарского края в части реконструкции канализационной насосной станции и канализационных очистных сооружений в ст. Темижбекская Кавказского района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3 3 01 1093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автотранспортных средств (автобусов), закрепленных за образовательными учрежд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0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L4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3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ст (площадок) накопления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7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3 03 </w:t>
            </w:r>
            <w:r>
              <w:rPr>
                <w:sz w:val="28"/>
                <w:szCs w:val="28"/>
                <w:lang w:val="en-US"/>
              </w:rPr>
              <w:t>S</w:t>
            </w:r>
            <w:r>
              <w:rPr>
                <w:sz w:val="28"/>
                <w:szCs w:val="28"/>
              </w:rPr>
              <w:t>0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частие в организации деятельности по накоплению (в том числе раздельному накоплению) и транспортированию твердых коммунальных от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и границ населенных пунктов в целях предоставления сведений в Единый государственный реестр недвижимости по сельским посел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внесение изменений) в Генеральные планы и Правила землепользования и застройк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4 10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работ независимых экспертов при назначении судом судебной строительно-технической экспертизы по искам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3 04 2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органов местного самоуправления городского поселения по решению вопросов местного значения в сфере архитектуры и градостро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3 04 </w:t>
            </w:r>
            <w:r>
              <w:rPr>
                <w:sz w:val="28"/>
                <w:szCs w:val="28"/>
                <w:lang w:val="en-US"/>
              </w:rPr>
              <w:t>S25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дготовка изменений в генеральные </w:t>
            </w:r>
            <w:r>
              <w:rPr>
                <w:rStyle w:val="Highlightsearch"/>
                <w:sz w:val="28"/>
                <w:szCs w:val="28"/>
              </w:rPr>
              <w:t>планы</w:t>
            </w:r>
            <w:r>
              <w:rPr>
                <w:sz w:val="28"/>
                <w:szCs w:val="28"/>
              </w:rPr>
              <w:t xml:space="preserve">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инансовое обеспечение деятельности муниципального  казенного  учреждения  "Единая служба заказчик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плекс процессных мероприятий "Создание условий для повышения качества жизни населения путем благоустройства пешеходных дорожек (тротуаров) на территории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6 11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оставление субсидий бюджетам поселений Кавказского района в целях софинансирования расходных обязательств поселений Кавказского района, связанных с благоустройством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ый проект "Строительство газопровода высокого и низкого давления в х. Полтавском Кавказского район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2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2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2 09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технологическое перевооружение), подключение (технологическое присоединение) к сети газораспределен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3 02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3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едупреждение и ликвидация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и реагирования системы обеспечения вызова экстренных оперативных служб по единому номеру "112"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8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предупреждении чрезвычайных ситуаций в части развития систем видеонаблюдения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лужебного автотранспорта для нужд муниципального бюджетного учреждения "Служба спас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и организацию деятельности аварийно-спасательных служб и (или) аварийно-спасательных формирований на территории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3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3 109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элемента автоматизированной системы центрального оповещения (МАСЦО)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2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вершенствование системы обеспечения пожарной безопасност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3 03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региональных проектов, направленных на достижение мероприятий (результатов) федеральных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в рамках реализации федерального проекта "Семейные ценности и инфраструктура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Я5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ащение и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11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поселений на укрепление материально-технической базы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2 01 11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поселений на ремонт муниципальных учреждений культуры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дополнительных предпрофессиональных и общеразвивающи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технической базы, технического оснащения муниципальных учреждений дополните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7 3 02 4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библиотечного обслуживания насе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3</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ведение бухгалтерского учета, финансово-хозяйственной деятельности организаций и учрежд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 3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Обеспечение инфраструктурой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2 01 </w:t>
            </w:r>
            <w:r>
              <w:rPr>
                <w:sz w:val="28"/>
                <w:szCs w:val="28"/>
                <w:lang w:val="en-US"/>
              </w:rPr>
              <w:t>S</w:t>
            </w:r>
            <w:r>
              <w:rPr>
                <w:sz w:val="28"/>
                <w:szCs w:val="28"/>
              </w:rPr>
              <w:t>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связанных с обустройством многофункциональных спортивно-игровых и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2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3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08 </w:t>
            </w:r>
            <w:r>
              <w:rPr>
                <w:sz w:val="28"/>
                <w:szCs w:val="28"/>
              </w:rPr>
              <w:t>3</w:t>
            </w:r>
            <w:r>
              <w:rPr>
                <w:sz w:val="28"/>
                <w:szCs w:val="28"/>
                <w:lang w:val="en-US"/>
              </w:rPr>
              <w:t xml:space="preserve"> 0</w:t>
            </w:r>
            <w:r>
              <w:rPr>
                <w:sz w:val="28"/>
                <w:szCs w:val="28"/>
              </w:rPr>
              <w:t>2</w:t>
            </w:r>
            <w:r>
              <w:rPr>
                <w:sz w:val="28"/>
                <w:szCs w:val="28"/>
                <w:lang w:val="en-US"/>
              </w:rPr>
              <w:t xml:space="preserve"> S2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3 02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4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3 05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проек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проект "Малое и среднее предпринимательство и поддержка индивидуальной предпринимательской инициатив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нформации по вопросам ведения предпринимательской деятельности в средствах массовой информац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1 11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услуг консультационного пункта по вопросам ведения предпринимательской деятельности для субъектов малого и среднего предпринимательства, участие в семинарах, форумах, выставк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и участие в выставочно-ярмарочных мероприятиях, конкурсах, выставках, техническое обслуживание и модернизация инвестиционного портала, размещение в средствах массовой информации (федерального, краевого уровня) материалов в рамках презентации инвестиционного потенциал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3 02 10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товое обучение начинающих предпринимателей, учащихся старших классов, студентов учебных заве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мероприятий, направленных на гражданско-патриотическое и духовно-нравственное воспитание молодеж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еализация муниципальных функций в области молодежной политики отделом молодежной политики администрации муниципального образования Кавказский район и  муниципальным казенным учреждением "Молодежный центр "Эдельвей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 02 2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о работе с детьми и молодежью в поселен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информационного обеспечения населения о деятельности органов местного самоуправления муниципального образования Кавказский район в  средствах массовой информации, сети "Интер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 3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приобретение технологического оборудования для животноводства, птиц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по наращиванию поголовья ко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Б</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иобретение молодняка кроликов, гусей, индее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В</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Г</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Д</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Ж</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молодняка кроликов, нутрий, гусей, индеек, уток, кур несушек, перепелов, а также пчелопак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строительство теплиц для выращивания овощей и (или) ягод в защищенном грунт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К</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оплату услуг по искусственному осеменению сельскохозяйственных животных (крупного рогатого скота, овец и коз))</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Л</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систем капельного орошения для ведения овоще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М</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иобретение технологического оборудования для животноводства, птицеводства и переработки животновод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2 6091Н</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приобретение саженцев плодово-ягодных культур, рассады и семян овощных и цветочных культу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3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ощрение передовиков в соревновании по уборке урож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 3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униципальная политика и развитие гражданского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2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3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Развитие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5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Проведение информационно-разъяснительной работы среди населения Кавказского района путем размещения тематических баннеров и раздачи полиграфической продук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6 108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населения Кавказского района о проводимых социально-значимых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провождение, техническое обслуживание, развитие и модернизация информационных и информационно-технологических систем, приобретение и модернизация вычислительной техники, перефирийного оборудования и других устройств для обеспечения деятельности органов местного самоуправлен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3 07 11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есперебойного функционирования информационных ресурсов органов местного самоуправления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Дет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А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09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детей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110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а подростков на дворовых площадках по месту жительства и клубах по месту ж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3 02 69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Управление муниципальным имуществ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одержание, обслуживание, страхование  и списание объектов имущества, составляющих казну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униципальных функций, направленных на сохранность имущества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1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функций уполномоченного органа по оплате взносов на формирование фонда капитального ремонта общего имущества в многоквартирных домах, находящегося в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мущества, признание прав и регулирование отношений по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2 1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 03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храна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ы процесс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 процессных мероприятий "Снижение негативного воздействия хозяйственной и иной деятельности на окружающую среду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 01 11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озеленению, направленных на снижение загрязнения атмосферного воздуха на территории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должностного лиц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2004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sz w:val="28"/>
                <w:szCs w:val="28"/>
              </w:rPr>
            </w:pPr>
            <w:r>
              <w:rPr>
                <w:sz w:val="28"/>
                <w:szCs w:val="28"/>
              </w:rPr>
              <w:t>Осуществление переданных полномочий органов местного самоуправления поселений в области создания условий для обеспечения жителей поселения услугами общественного питания, торговли и бытов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Российской Федерации и государствен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чреждений, подведомственных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Обеспечение деятельности управления жилищно-коммунального хозяйства,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жилищно-коммунального хозяйства, строительства, транспорта и связ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62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9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 ремонта зданий, сооружений и помещений, находящихся в муниципальной собствен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1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в муниципальную собственность мобильных зданий для временного пребывания люд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я на погашение задолженности по заработной плате перед работникам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00111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услуг членов ликвидационной комиссии ООО "Комбинат шко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rHeight w:val="5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а зданий, сооружений, ограждения территории и благоустройство территорий, прилегающих к зданиям и сооружениям муниципа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ереподготовке и повышению квалификации кад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объектов недвижимости в муниципальную собственность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Highlightsearch">
    <w:name w:val="highlight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Garkusha</cp:lastModifiedBy>
  <cp:lastPrinted>2020-12-04T12:32:00Z</cp:lastPrinted>
  <dcterms:modified xsi:type="dcterms:W3CDTF">2025-12-23T09:53:00Z</dcterms:modified>
  <cp:revision>120</cp:revision>
  <dc:subject/>
  <dc:title>О покрытии  временного кассового разрыва</dc:title>
</cp:coreProperties>
</file>